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листопада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768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166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830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88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83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11-15T13:18:00Z</dcterms:modified>
  <cp:revision>49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