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підприємствах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 xml:space="preserve">які займаються їхнім вирощуванням, зберіганням та переробленням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листопада 2020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337"/>
        <w:gridCol w:w="3335"/>
      </w:tblGrid>
      <w:tr>
        <w:trPr>
          <w:trHeight w:val="955" w:hRule="atLeast"/>
          <w:cantSplit w:val="true"/>
        </w:trPr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в підприємствах,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які займаються зберіганням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переробленням, т</w:t>
            </w:r>
          </w:p>
        </w:tc>
      </w:tr>
      <w:tr>
        <w:trPr>
          <w:trHeight w:val="70" w:hRule="atLeast"/>
          <w:cantSplit w:val="true"/>
        </w:trPr>
        <w:tc>
          <w:tcPr>
            <w:tcW w:w="249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931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5139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148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456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983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648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315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732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843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514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keepLines/>
        <w:ind w:right="-2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з основним видом економічної діяльності за кодами 01.1–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9:00:00Z</dcterms:created>
  <dc:creator>Sel_User_23</dc:creator>
  <dc:description/>
  <cp:keywords/>
  <dc:language>en-US</dc:language>
  <cp:lastModifiedBy>Sel_User_04</cp:lastModifiedBy>
  <cp:lastPrinted>2020-03-23T10:57:00Z</cp:lastPrinted>
  <dcterms:modified xsi:type="dcterms:W3CDTF">2020-11-17T14:26:00Z</dcterms:modified>
  <cp:revision>15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