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5"/>
        <w:gridCol w:w="3337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20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95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63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1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0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88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97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20-02-20T11:13:00Z</dcterms:modified>
  <cp:revision>6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