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ній розмір призначеної місячної пенсії та кількість пенсіоне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 даними Пенсійного фонду України)</w:t>
      </w:r>
    </w:p>
    <w:p>
      <w:pPr>
        <w:pStyle w:val="Normal"/>
        <w:jc w:val="right"/>
        <w:rPr/>
      </w:pPr>
      <w:r>
        <w:rPr/>
        <w:t>(на початок року)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99"/>
        <w:gridCol w:w="1595"/>
        <w:gridCol w:w="1595"/>
        <w:gridCol w:w="1875"/>
        <w:gridCol w:w="1596"/>
      </w:tblGrid>
      <w:tr>
        <w:trPr>
          <w:trHeight w:val="626" w:hRule="atLeast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розмір призначеної місячної пенсії пенсіонерам, які перебувають на обліку в органах Пенсійного Фонду, грн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нсіонерів, тис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інвалідніст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втрати годувальник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,</w:t>
            </w:r>
            <w:r>
              <w:rPr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9</w:t>
            </w:r>
          </w:p>
        </w:tc>
      </w:tr>
      <w:tr>
        <w:trPr>
          <w:trHeight w:val="22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1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1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0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5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6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7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2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7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2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5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9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0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3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7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9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початку 2008 року середній розмір пенсії (окрім категорії «за віком») наведено з урахуванням пенсіонерів, яким здійснюється призначення та виплата пенсій органами Пенсійного фонду України, відповідно до Закону України "Про пенсійне забезпечення осіб, звільнених з військової служби, та деяких інших осіб"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napToGrid w:val="false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ні про середній розмір призначених місячних пенсій наводяться з урахуванням цільової грошової допомоги та індексації, передбаченої законодавство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05:00Z</dcterms:created>
  <dc:creator>Anl_User_22</dc:creator>
  <dc:description/>
  <cp:keywords/>
  <dc:language>en-US</dc:language>
  <cp:lastModifiedBy>Anl_User_22</cp:lastModifiedBy>
  <cp:lastPrinted>2018-06-13T14:24:00Z</cp:lastPrinted>
  <dcterms:modified xsi:type="dcterms:W3CDTF">2018-06-18T10:57:00Z</dcterms:modified>
  <cp:revision>5</cp:revision>
  <dc:subject/>
  <dc:title/>
</cp:coreProperties>
</file>