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сяг продажу і запаси товарів (продукції) на підприємствах оптової торгівлі</w:t>
      </w:r>
    </w:p>
    <w:p>
      <w:pPr>
        <w:pStyle w:val="Normal"/>
        <w:spacing w:lineRule="auto" w:line="240" w:before="0" w:after="0"/>
        <w:ind w:right="20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20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2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оці</w:t>
      </w:r>
    </w:p>
    <w:p>
      <w:pPr>
        <w:pStyle w:val="Normal"/>
        <w:spacing w:lineRule="auto" w:line="240" w:before="0" w:after="0"/>
        <w:ind w:right="20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14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  <w:gridCol w:w="1640"/>
        <w:gridCol w:w="1716"/>
        <w:gridCol w:w="1701"/>
      </w:tblGrid>
      <w:tr>
        <w:trPr>
          <w:trHeight w:val="106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" w:right="-2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ічень</w:t>
              <w:softHyphen/>
              <w:t>–березень 2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" w:right="-2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червень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р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" w:right="-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вересень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" w:right="-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р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товий товарооборот (без ПДВ), млн.грн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09,6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654,5</w:t>
            </w:r>
          </w:p>
        </w:tc>
        <w:tc>
          <w:tcPr>
            <w:tcW w:w="1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128,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576,9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,2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0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9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13,7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тома вага в оптовому товарообороті, %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Style18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Style18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120" w:after="0"/>
              <w:ind w:right="-12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тка продажу товарів, що вироблені на території України, 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120" w:after="0"/>
              <w:ind w:right="-12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тома вага продажу товарів іншим підприємствам оптової торгівлі, 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2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аси товарів на кінець звітного квартал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без ПДВ), млн.гр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90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0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3,5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,6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5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,9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</w:t>
      </w:r>
      <w:r>
        <w:rPr>
          <w:rFonts w:cs="Times New Roman" w:ascii="Times New Roman" w:hAnsi="Times New Roman"/>
          <w:lang w:val="ru-RU"/>
        </w:rPr>
        <w:t>21</w:t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46:00Z</dcterms:created>
  <dc:creator>Y.Butsola</dc:creator>
  <dc:description/>
  <cp:keywords/>
  <dc:language>en-US</dc:language>
  <cp:lastModifiedBy>Zvd_User_06</cp:lastModifiedBy>
  <cp:lastPrinted>2020-03-10T14:35:00Z</cp:lastPrinted>
  <dcterms:modified xsi:type="dcterms:W3CDTF">2021-03-30T10:18:00Z</dcterms:modified>
  <cp:revision>7</cp:revision>
  <dc:subject/>
  <dc:title>Обсяг продажу і запаси товарів (продукції) на підприємствах оптової торгівлі</dc:title>
</cp:coreProperties>
</file>