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продажу і запаси товарів (продукції) на підприємствах оптової торгівл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2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ц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5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19"/>
        <w:gridCol w:w="1720"/>
        <w:gridCol w:w="1720"/>
        <w:gridCol w:w="1720"/>
      </w:tblGrid>
      <w:tr>
        <w:trPr>
          <w:trHeight w:val="1069" w:hRule="atLeast"/>
        </w:trPr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ічень–березен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червен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вересен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товий товарооборот (без ПДВ), млн.грн 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075,6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8587,7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384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0232,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1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44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,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284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943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2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3,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в оптовому товарообороті, %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4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4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ка продажу товарів, що вироблені на території України, %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1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8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продажу товарів іншим підприємствам оптової торгівлі, %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1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8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0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left="2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left="2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си товарів на кінець звітного квартал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без ПДВ), млн.грн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168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181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104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2,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6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34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95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4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9,2</w:t>
            </w:r>
          </w:p>
        </w:tc>
      </w:tr>
    </w:tbl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</w:t>
      </w:r>
      <w:r>
        <w:rPr>
          <w:rFonts w:cs="Times New Roman" w:ascii="Times New Roman" w:hAnsi="Times New Roman"/>
          <w:lang w:val="ru-RU"/>
        </w:rPr>
        <w:t>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0:00Z</dcterms:created>
  <dc:creator>Y.Butsola</dc:creator>
  <dc:description/>
  <cp:keywords/>
  <dc:language>en-US</dc:language>
  <cp:lastModifiedBy>Zvd_User_02</cp:lastModifiedBy>
  <cp:lastPrinted>2021-12-09T10:58:00Z</cp:lastPrinted>
  <dcterms:modified xsi:type="dcterms:W3CDTF">2022-03-28T09:14:00Z</dcterms:modified>
  <cp:revision>9</cp:revision>
  <dc:subject/>
  <dc:title>Обсяг продажу і запаси товарів (продукції) на підприємствах оптової торгівлі</dc:title>
</cp:coreProperties>
</file>