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травень 2012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-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703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7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1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44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5,5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16,8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© Головне управління статистики у Миколаївській області, 201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28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2-06-14T05:28:00Z</dcterms:modified>
  <cp:revision>2</cp:revision>
  <dc:subject/>
  <dc:title> </dc:title>
</cp:coreProperties>
</file>