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-червень 2011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ічень-черв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рв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7054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у % до відповідного періоду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попереднього року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114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 (з урахуванням обороту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чних осіб-підприємців)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6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Оборот ресторанного господарства у % до відповідного періоду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попереднього року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8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сяг роздрібного товарообороту підприємств, які здійснюють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іяльність з роздрібної торгівлі та ресторанного господарства,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14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8,6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9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3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24,6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5,8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порівняних цінах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середньому за місяць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2:00:00Z</dcterms:created>
  <dc:creator>user0017</dc:creator>
  <dc:description/>
  <cp:keywords/>
  <dc:language>en-US</dc:language>
  <cp:lastModifiedBy>N.Kazakova</cp:lastModifiedBy>
  <cp:lastPrinted>2011-01-13T11:38:00Z</cp:lastPrinted>
  <dcterms:modified xsi:type="dcterms:W3CDTF">2011-07-15T08:39:00Z</dcterms:modified>
  <cp:revision>3</cp:revision>
  <dc:subject/>
  <dc:title> </dc:title>
</cp:coreProperties>
</file>