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здрібний товарооборот </w:t>
      </w:r>
    </w:p>
    <w:p>
      <w:pPr>
        <w:pStyle w:val="TextBody"/>
        <w:spacing w:lineRule="auto" w:line="360"/>
        <w:jc w:val="center"/>
        <w:rPr/>
      </w:pPr>
      <w:r>
        <w:rPr/>
        <w:t>по Миколаївській області за 2007 рік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Грудень 2007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орот роздрібної торгівлі </w:t>
            </w:r>
            <w:r>
              <w:rPr>
                <w:sz w:val="24"/>
              </w:rPr>
              <w:t xml:space="preserve"> (роздрібний товарооборот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підприємств, які здійснюють діяльність з роздрібної торгівлі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озрахункові дані щодо обсягів продажу товарів на ринках т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фізичними особами-підприємцями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99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Оборот ресторанного господарства</w:t>
            </w:r>
            <w:r>
              <w:rPr>
                <w:sz w:val="24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фізичних осіб-підприємців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22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410,7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29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38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  <w:r>
              <w:rPr>
                <w:sz w:val="24"/>
                <w:lang w:val="uk-UA"/>
              </w:rPr>
              <w:t>на одну особу, грн.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38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</w:t>
            </w:r>
          </w:p>
        </w:tc>
      </w:tr>
      <w:tr>
        <w:trPr>
          <w:trHeight w:val="855" w:hRule="atLeast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На основі одноразового суцільного обстеження мережі роздрібної торгівлі та ресторанного господарства,           що належить фізичним особам-підприємцям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uk-UA"/>
              </w:rPr>
              <w:t>У середньому за місяць</w:t>
            </w:r>
          </w:p>
        </w:tc>
      </w:tr>
    </w:tbl>
    <w:p>
      <w:pPr>
        <w:pStyle w:val="Heading6"/>
        <w:ind w:firstLine="720"/>
        <w:jc w:val="both"/>
        <w:rPr>
          <w:b/>
          <w:b/>
          <w:sz w:val="24"/>
        </w:rPr>
      </w:pPr>
      <w:r>
        <w:rPr>
          <w:sz w:val="24"/>
          <w:lang w:val="uk-UA"/>
        </w:rPr>
        <w:t xml:space="preserve">У грудні 2007р. проти листопада роздрібний товарооборот підприємств зріс на 38%, проти грудня 2006р. – на 29,5%, що зумовлено відкриттям автосалону ТОВ “НУР–Авто Миколаїв”, розширенням мережі супермаркета “Сільпо”, товариств з обмеженою відповідальністю “Нікмарт”, “Джи енд кей плюс” та передноворічним нарощенням обсягів продаж супермаркетами “Велика кишеня”, ЦТМ “П’ятий океан”, БТ “Південний Буг”. </w:t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53:00Z</dcterms:created>
  <dc:creator>user0017</dc:creator>
  <dc:description/>
  <dc:language>en-US</dc:language>
  <cp:lastModifiedBy>ws0017</cp:lastModifiedBy>
  <cp:lastPrinted>2008-01-10T09:52:00Z</cp:lastPrinted>
  <dcterms:modified xsi:type="dcterms:W3CDTF">2008-01-11T06:34:00Z</dcterms:modified>
  <cp:revision>3</cp:revision>
  <dc:subject/>
  <dc:title> </dc:title>
</cp:coreProperties>
</file>