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 2019 </w:t>
      </w:r>
      <w:r>
        <w:rPr/>
        <w:t>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342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342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2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4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25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18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9-02-21T13:2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