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лип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45,9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15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4,1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5,7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31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8-08-17T10:3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