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у 2017 році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1701"/>
        <w:gridCol w:w="1560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522,7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фізичного обсягу обороту роздрібної торгівлі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7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111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43,1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фізичного обсягу роздрібного товарообороту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7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0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58:00Z</dcterms:created>
  <dc:creator>user0017</dc:creator>
  <dc:description/>
  <cp:keywords/>
  <dc:language>en-US</dc:language>
  <cp:lastModifiedBy>Trg_User_05</cp:lastModifiedBy>
  <cp:lastPrinted>2018-01-17T15:32:00Z</cp:lastPrinted>
  <dcterms:modified xsi:type="dcterms:W3CDTF">2018-01-17T14:59:00Z</dcterms:modified>
  <cp:revision>4</cp:revision>
  <dc:subject/>
  <dc:title> </dc:title>
</cp:coreProperties>
</file>