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 2021 році</w:t>
      </w:r>
    </w:p>
    <w:p>
      <w:pPr>
        <w:pStyle w:val="Normal"/>
        <w:spacing w:lineRule="auto" w:line="240" w:before="0" w:after="0"/>
        <w:ind w:right="20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127"/>
        <w:gridCol w:w="1417"/>
        <w:gridCol w:w="1488"/>
        <w:gridCol w:w="1489"/>
        <w:gridCol w:w="2977"/>
      </w:tblGrid>
      <w:tr>
        <w:trPr>
          <w:trHeight w:val="2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і вимірю-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яг роздрібного продаж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натуральному вираженн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дрібний товарооборот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порівнянних цін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5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% до загального підсумк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36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вольчі товар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6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</w:tr>
      <w:tr>
        <w:trPr>
          <w:trHeight w:val="23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'яс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jc w:val="center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'яс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jc w:val="center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ба, ракоподібні та молюски (включаючи рибні продукт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jc w:val="center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ні продук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р сичужний, плав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 кисломолоч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jc w:val="center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вершкове та продукти молочні паст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jc w:val="center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ш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чові олії та жир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олії рослин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бобулочні та борошняні кондитерськ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вироби борошняні кондитер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укрові кондитерськ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</w:tr>
    </w:tbl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127"/>
        <w:gridCol w:w="1417"/>
        <w:gridCol w:w="1488"/>
        <w:gridCol w:w="1489"/>
        <w:gridCol w:w="2977"/>
      </w:tblGrid>
      <w:tr>
        <w:trPr>
          <w:trHeight w:val="2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і вимірю-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яг роздрібного продаж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натуральному вираженн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дрібний товарооборот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порівнянних цін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5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% до загального підсумк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укти та овочі, свіж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овочі свіж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укти та овочі, пере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когольні напо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ілка та вироби лікеро-горілча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ї слабоалкого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я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а ігристі (шампанськ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note"/>
              <w:spacing w:before="6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напої (безалкогольні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 мінера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note"/>
              <w:spacing w:before="6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ва, чай, какао та прянощ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в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</w:tbl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127"/>
        <w:gridCol w:w="1417"/>
        <w:gridCol w:w="1451"/>
        <w:gridCol w:w="37"/>
        <w:gridCol w:w="1489"/>
        <w:gridCol w:w="2977"/>
      </w:tblGrid>
      <w:tr>
        <w:trPr>
          <w:trHeight w:val="2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і вимірю-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яг роздрібного продаж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натуральному вираженн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дрібний товарооборот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порівнянних цін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5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% до загального підсумк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продовольч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ук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ш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и макаронн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ль харч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ютюнові вироби (включаючи супутні товар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одовольчі товар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30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ильні товари, фіранки, гардини, штори та тю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я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іряні вироби та дорожні приналеж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метичні товари й вироби для туалетних кімна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нники та ювелір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,6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, газети та журн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елярськ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и, периферійне устатковання, програмне забезпеч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</w:tr>
    </w:tbl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127"/>
        <w:gridCol w:w="1417"/>
        <w:gridCol w:w="1488"/>
        <w:gridCol w:w="1489"/>
        <w:gridCol w:w="2977"/>
      </w:tblGrid>
      <w:tr>
        <w:trPr>
          <w:trHeight w:val="2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і вимірю-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яг роздрібного продаж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натуральному вираженн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дрібний товарооборот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порівнянних цін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5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% до загального підсумк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комунікаційне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телефонні апарати мобі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>
          <w:trHeight w:val="2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гри та ігра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>
          <w:trHeight w:val="52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цикли, деталі та приладдя для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7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, деталі та приладдя для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автомоб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</w:tr>
      <w:tr>
        <w:trPr>
          <w:trHeight w:val="54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ий, туристичний                     інвентар та споря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</w:tr>
      <w:tr>
        <w:trPr>
          <w:trHeight w:val="1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велосипе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9</w:t>
            </w:r>
          </w:p>
        </w:tc>
      </w:tr>
      <w:tr>
        <w:trPr>
          <w:trHeight w:val="26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36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лери, покриття для підлоги, килими та килим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19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тові електро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ювальне приладд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>
          <w:trHeight w:val="17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>
          <w:trHeight w:val="25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и, лаки та ема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>
          <w:trHeight w:val="17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довження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127"/>
        <w:gridCol w:w="1417"/>
        <w:gridCol w:w="1451"/>
        <w:gridCol w:w="37"/>
        <w:gridCol w:w="1489"/>
        <w:gridCol w:w="2835"/>
      </w:tblGrid>
      <w:tr>
        <w:trPr>
          <w:trHeight w:val="2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і вимірю-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яг роздрібного продаж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натуральному вираженн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дрібний товарооборот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порівнянних цін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5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% до загального підсумк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анітарно-технічне, водопровід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 опалювальне устатковання і приладд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7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будівель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</w:tr>
      <w:tr>
        <w:trPr>
          <w:trHeight w:val="17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лісоматеріали та вироби будівельні дерев'я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1</w:t>
            </w:r>
          </w:p>
        </w:tc>
      </w:tr>
      <w:tr>
        <w:trPr>
          <w:trHeight w:val="21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ива й агро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</w:tr>
      <w:tr>
        <w:trPr>
          <w:trHeight w:val="4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о-городнє устатковання та інвентар, ручний інстру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мацевти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8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чні та ортопеди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4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ічне, оптичне та точне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оптика окуля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1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н, бутан та метан для автомобі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и маст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іти, рослини та нас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арини – домашні улюбленці та корми для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</w:tr>
    </w:tbl>
    <w:p>
      <w:pPr>
        <w:pStyle w:val="Normal"/>
        <w:spacing w:lineRule="auto" w:line="240" w:before="40" w:after="0"/>
        <w:ind w:right="14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довження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127"/>
        <w:gridCol w:w="1417"/>
        <w:gridCol w:w="1488"/>
        <w:gridCol w:w="1489"/>
        <w:gridCol w:w="2977"/>
      </w:tblGrid>
      <w:tr>
        <w:trPr>
          <w:trHeight w:val="2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иці вимірю-в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яг роздрібного продаж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натуральному вираженн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дрібний товарооборот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 товарообороту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 порівнянних цін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</w:tr>
      <w:tr>
        <w:trPr>
          <w:trHeight w:val="5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% до загального підсумк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бутове рідке котельне палив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у балонах, вугілля і дрова для опа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непродовольчі споживчі та неспоживч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побутові засоби для миття, чищення та догляд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</w:rPr>
        <w:t>к –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567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 об'є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35:00Z</dcterms:created>
  <dc:creator>Y.Shapoval</dc:creator>
  <dc:description/>
  <cp:keywords/>
  <dc:language>en-US</dc:language>
  <cp:lastModifiedBy>Zvd_User_02</cp:lastModifiedBy>
  <dcterms:modified xsi:type="dcterms:W3CDTF">2022-03-28T09:14:00Z</dcterms:modified>
  <cp:revision>32</cp:revision>
  <dc:subject/>
  <dc:title>Обсяг та структура роздрібного товарообороту підприємств роздрібної торгівлі</dc:title>
</cp:coreProperties>
</file>