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лютий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3731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69835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127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1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39591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3-17T09:09:00Z</dcterms:modified>
  <cp:revision>5</cp:revision>
  <dc:subject/>
  <dc:title>Вантажні перевезення за січень–лютий 2007 року</dc:title>
</cp:coreProperties>
</file>