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за січень–лютий 2013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trHeight w:val="564" w:hRule="atLeast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с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 xml:space="preserve">січня–лют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2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пас.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січня–лют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2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453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6461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7,6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ind w:right="5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38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083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2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2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20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,9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41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56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0,4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пасажирськ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8:21:00Z</dcterms:created>
  <dc:creator>Управление статистики услуг</dc:creator>
  <dc:description/>
  <dc:language>en-US</dc:language>
  <cp:lastModifiedBy>Управление статистики услуг</cp:lastModifiedBy>
  <cp:lastPrinted>2009-11-12T11:03:00Z</cp:lastPrinted>
  <dcterms:modified xsi:type="dcterms:W3CDTF">2013-03-13T13:00:00Z</dcterms:modified>
  <cp:revision>40</cp:revision>
  <dc:subject/>
  <dc:title>Вантажні перевезення за січень–лютий 2007 року</dc:title>
</cp:coreProperties>
</file>