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берез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uk-UA"/>
              </w:rPr>
              <w:t>34319,</w:t>
            </w:r>
            <w:r>
              <w:rPr>
                <w:b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3594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6553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32574,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1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4-15T06:08:00Z</dcterms:modified>
  <cp:revision>8</cp:revision>
  <dc:subject/>
  <dc:title>Вантажні перевезення за січень–лютий 2007 року</dc:title>
</cp:coreProperties>
</file>