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 січень–березень 2013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до 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35836,</w:t>
            </w: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383544,</w:t>
            </w:r>
            <w:r>
              <w:rPr>
                <w:b/>
                <w:sz w:val="24"/>
                <w:lang w:val="en-US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7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50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uk-UA"/>
              </w:rPr>
              <w:t>26759,</w:t>
            </w: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32398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3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1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5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2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5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29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2,9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21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3-04-16T07:43:00Z</dcterms:modified>
  <cp:revision>43</cp:revision>
  <dc:subject/>
  <dc:title>Вантажні перевезення за січень–лютий 2007 року</dc:title>
</cp:coreProperties>
</file>