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травень 2015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10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травня 2014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пас.км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травня 2014р.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6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294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486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6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8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3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5-06-08T11:21:00Z</dcterms:modified>
  <cp:revision>23</cp:revision>
  <dc:subject/>
  <dc:title>Вантажні перевезення за січень–лютий 2007 року</dc:title>
</cp:coreProperties>
</file>