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 січень–червень 2013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до 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504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0861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8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50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04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427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45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94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5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45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221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6,3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21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3-07-10T13:00:00Z</dcterms:modified>
  <cp:revision>46</cp:revision>
  <dc:subject/>
  <dc:title>Вантажні перевезення за січень–лютий 2007 року</dc:title>
</cp:coreProperties>
</file>