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</w:t>
      </w:r>
      <w:r>
        <w:rPr>
          <w:b/>
          <w:sz w:val="28"/>
        </w:rPr>
        <w:t xml:space="preserve"> січень</w:t>
      </w:r>
      <w:r>
        <w:rPr>
          <w:b/>
          <w:sz w:val="28"/>
          <w:lang w:val="uk-UA"/>
        </w:rPr>
        <w:t>–версень 2015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1701"/>
        <w:gridCol w:w="1559"/>
        <w:gridCol w:w="1702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102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верес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 xml:space="preserve">млн.пас.км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верес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61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9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8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before="16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1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6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07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160" w:after="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16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9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8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00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5-10-09T12:44:00Z</dcterms:modified>
  <cp:revision>7</cp:revision>
  <dc:subject/>
  <dc:title>Вантажні перевезення за січень–лютий 2007 року</dc:title>
</cp:coreProperties>
</file>