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–жовтень 2012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ічня–жовт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жовт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36376,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70852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3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936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51573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3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6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06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0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2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2-11-16T13:09:00Z</dcterms:modified>
  <cp:revision>31</cp:revision>
  <dc:subject/>
  <dc:title>Вантажні перевезення за січень–лютий 2007 року</dc:title>
</cp:coreProperties>
</file>