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szCs w:val="28"/>
          <w:lang w:val="uk-UA"/>
        </w:rPr>
        <w:t>січень</w:t>
        <w:softHyphen/>
        <w:softHyphen/>
        <w:t>–листопад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 о</w:t>
            </w: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lang w:val="uk-UA"/>
              </w:rPr>
              <w:t>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523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  <w:lang w:val="uk-UA"/>
              </w:rPr>
              <w:t>8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677559,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4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46299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2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6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/>
            </w:pPr>
            <w:r>
              <w:rPr>
                <w:sz w:val="24"/>
                <w:lang w:val="uk-UA"/>
              </w:rPr>
              <w:t>1533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2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-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17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1-12-15T12:20:00Z</dcterms:modified>
  <cp:revision>38</cp:revision>
  <dc:subject/>
  <dc:title>Вантажні перевезення за січень–лютий 2007 року</dc:title>
</cp:coreProperties>
</file>