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листопад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листопа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445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599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1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220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5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744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9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3-12-13T05:48:00Z</dcterms:modified>
  <cp:revision>56</cp:revision>
  <dc:subject/>
  <dc:title>Вантажні перевезення за січень–лютий 2007 року</dc:title>
</cp:coreProperties>
</file>