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Пасажирські перевезення </w:t>
      </w:r>
    </w:p>
    <w:p>
      <w:pPr>
        <w:pStyle w:val="Heading9"/>
        <w:rPr/>
      </w:pPr>
      <w:r>
        <w:rPr/>
        <w:t>за 2007 рік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  <w:gridCol w:w="1"/>
      </w:tblGrid>
      <w:tr>
        <w:trPr/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2007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2007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6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5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695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0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364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04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2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4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>Дані з урахуванням пасажирських перевезень, виконаних фізичними особами–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пасажир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4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29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8-01-16T06:35:00Z</dcterms:modified>
  <cp:revision>1</cp:revision>
  <dc:subject/>
  <dc:title>Пасажирські перевезення </dc:title>
</cp:coreProperties>
</file>