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7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52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552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8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5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8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Anl_User_01</cp:lastModifiedBy>
  <cp:lastPrinted>2018-01-19T11:49:00Z</cp:lastPrinted>
  <dcterms:modified xsi:type="dcterms:W3CDTF">2018-01-19T09:49:00Z</dcterms:modified>
  <cp:revision>46</cp:revision>
  <dc:subject/>
  <dc:title>Вантажні перевезення за січень–лютий 2007 року</dc:title>
</cp:coreProperties>
</file>