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Кількість перевезених пасажирів за видами транспорту</w:t>
      </w:r>
    </w:p>
    <w:p>
      <w:pPr>
        <w:pStyle w:val="TextBody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(тис.</w:t>
      </w:r>
      <w:r>
        <w:rPr/>
        <w:t>пас)</w:t>
      </w:r>
    </w:p>
    <w:tbl>
      <w:tblPr>
        <w:tblW w:w="99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347"/>
        <w:gridCol w:w="1348"/>
        <w:gridCol w:w="1276"/>
        <w:gridCol w:w="1276"/>
        <w:gridCol w:w="1296"/>
        <w:gridCol w:w="1296"/>
        <w:gridCol w:w="1296"/>
      </w:tblGrid>
      <w:tr>
        <w:trPr>
          <w:trHeight w:val="301" w:hRule="atLeast"/>
        </w:trPr>
        <w:tc>
          <w:tcPr>
            <w:tcW w:w="81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Заліз-ничний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втомо-більний (автобуси)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м-вайний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олей-бусний</w:t>
            </w:r>
          </w:p>
        </w:tc>
      </w:tr>
      <w:tr>
        <w:trPr>
          <w:trHeight w:val="414" w:hRule="atLeast"/>
        </w:trPr>
        <w:tc>
          <w:tcPr>
            <w:tcW w:w="81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орсь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р</w:t>
            </w:r>
            <w:r>
              <w:rPr>
                <w:sz w:val="24"/>
              </w:rPr>
              <w:t>ічко</w:t>
            </w:r>
            <w:r>
              <w:rPr>
                <w:sz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й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1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13,8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4,5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8,5</w:t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54,1</w:t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415,4</w:t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756,1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05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9,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377,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926,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46,1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49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0,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041,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954,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903,3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25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5,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850,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412,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644,9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78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6,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181,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477,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085,1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10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7,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193,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626,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649,5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23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0,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730,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051,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043,4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200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86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,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396,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672,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471,1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200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21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5,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894,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429,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554,0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200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7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4,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095,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988,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497,9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29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7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6,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980,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001,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550,6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19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7,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170,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722,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89,4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200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32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5,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052,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06,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87,7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10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5,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7338,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335,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344,3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2430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9,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9582,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784,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64,8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2727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7991,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403,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65,3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37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3,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1690,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597,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77,3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2791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2,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1588,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812,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21,9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2710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,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9565,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139,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537,2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2571,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6,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0808,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710,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750,4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46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3,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3203,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232,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490,8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78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 w:eastAsia="uk-UA"/>
              </w:rPr>
              <w:t>9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4774,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987,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646,4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472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5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к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6583,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581,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229,8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50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5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52,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7357,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</w:rPr>
              <w:t>24345,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3327,7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537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095,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3,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62,3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2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69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к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869,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43,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61,8</w:t>
            </w:r>
          </w:p>
        </w:tc>
      </w:tr>
    </w:tbl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>_________________________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Кількість відправлених пасажирів, за даними АТ "Укрзалізниця". З 2017р. змінено порядок обліку перевезення пасажирів залізничним транспортом у приміському сполученні, які користуються пільгами на безкоштовний проїзд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З 1999р. – з урахуванням пасажирських перевезень, виконаних фізичними особами-підприємцями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rFonts w:eastAsia="MS Mincho;ＭＳ 明朝"/>
          <w:sz w:val="22"/>
          <w:szCs w:val="22"/>
          <w:lang w:val="uk-UA"/>
        </w:rPr>
        <w:t>к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1134"/>
        <w:rPr>
          <w:lang w:val="uk-UA"/>
        </w:rPr>
      </w:pPr>
      <w:r>
        <w:rPr>
          <w:lang w:val="uk-UA"/>
        </w:rPr>
      </w:r>
    </w:p>
    <w:p>
      <w:pPr>
        <w:pStyle w:val="Normal"/>
        <w:ind w:left="1134" w:hanging="1134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1</w:t>
      </w:r>
    </w:p>
    <w:sectPr>
      <w:type w:val="nextPage"/>
      <w:pgSz w:w="11906" w:h="16838"/>
      <w:pgMar w:left="1134" w:right="9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2:04:00Z</dcterms:created>
  <dc:creator>Управление статистики услуг</dc:creator>
  <dc:description/>
  <cp:keywords/>
  <dc:language>en-US</dc:language>
  <cp:lastModifiedBy>Prm_User_22</cp:lastModifiedBy>
  <cp:lastPrinted>2021-05-14T15:05:00Z</cp:lastPrinted>
  <dcterms:modified xsi:type="dcterms:W3CDTF">2021-05-17T11:48:00Z</dcterms:modified>
  <cp:revision>8</cp:revision>
  <dc:subject/>
  <dc:title>Відправлення (перевезення) пасажирів за видами транспорту загального користування</dc:title>
</cp:coreProperties>
</file>