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везено (відправлено)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>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  <w:lang w:val="uk-UA"/>
              </w:rPr>
              <w:t xml:space="preserve">січня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  <w:lang w:val="uk-UA"/>
              </w:rPr>
              <w:t xml:space="preserve">січня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1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6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,1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1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2">
    <w:name w:val="Назва Знак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4:00Z</dcterms:created>
  <dc:creator>Управление статистики услуг</dc:creator>
  <dc:description/>
  <cp:keywords/>
  <dc:language>en-US</dc:language>
  <cp:lastModifiedBy>Kap_User_05</cp:lastModifiedBy>
  <cp:lastPrinted>2013-12-11T09:27:00Z</cp:lastPrinted>
  <dcterms:modified xsi:type="dcterms:W3CDTF">2016-02-22T06:56:00Z</dcterms:modified>
  <cp:revision>14</cp:revision>
  <dc:subject/>
  <dc:title>Вантажні перевезення за січень–лютий 2007 року</dc:title>
</cp:coreProperties>
</file>