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травень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трав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травня 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73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5352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3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5">
    <w:name w:val=" Знак Знак5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5-06-08T11:19:00Z</dcterms:modified>
  <cp:revision>25</cp:revision>
  <dc:subject/>
  <dc:title>Вантажні перевезення за січень–лютий 2007 року</dc:title>
</cp:coreProperties>
</file>