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антажні перевез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січень</w:t>
        <w:softHyphen/>
        <w:softHyphen/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лип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500319,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00319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5:09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0-08-16T12:40:00Z</dcterms:modified>
  <cp:revision>4</cp:revision>
  <dc:subject/>
  <dc:title>Вантажні перевезення за січень–лютий 2007 року</dc:title>
</cp:coreProperties>
</file>