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верес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езено (відправлено)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верес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верес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612,8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41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8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8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1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N.Leschenko</cp:lastModifiedBy>
  <cp:lastPrinted>2016-10-13T10:16:00Z</cp:lastPrinted>
  <dcterms:modified xsi:type="dcterms:W3CDTF">2016-10-13T07:16:00Z</dcterms:modified>
  <cp:revision>11</cp:revision>
  <dc:subject/>
  <dc:title>Вантажні перевезення за січень–лютий 2007 року</dc:title>
</cp:coreProperties>
</file>