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антажні перевез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  <w:t xml:space="preserve">–жовт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4798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737138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798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37138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52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11-15T08:44:00Z</dcterms:modified>
  <cp:revision>5</cp:revision>
  <dc:subject/>
  <dc:title>Вантажні перевезення за січень–лютий 2007 року</dc:title>
</cp:coreProperties>
</file>