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яг перевезених вантажів за видами транспорту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тис.т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1"/>
        <w:gridCol w:w="1772"/>
        <w:gridCol w:w="1772"/>
        <w:gridCol w:w="1772"/>
        <w:gridCol w:w="1843"/>
      </w:tblGrid>
      <w:tr>
        <w:trPr>
          <w:trHeight w:val="251" w:hRule="atLeast"/>
        </w:trPr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Залізничн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обільн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сь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чков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2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,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43,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2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20,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8,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56,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9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5,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4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64,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02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64,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2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04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9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29,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8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80,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2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9,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55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2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02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50,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3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23,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72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66,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59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35,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02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40,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073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69,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5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04,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754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85,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71,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98,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344,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62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31,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6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76,7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Обсяг відправлених вантажів, за даними АТ "Укрзалізниця"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обсягів перевезень вантажів для обслуговування потреб власного виробництва.</w:t>
      </w:r>
      <w:r>
        <w:rPr>
          <w:sz w:val="22"/>
          <w:lang w:val="uk-UA"/>
        </w:rPr>
        <w:t xml:space="preserve"> </w:t>
        <w:br/>
        <w:t>З 2002р. – з урахуванням комерційних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7:00Z</dcterms:created>
  <dc:creator>Управление статистики услуг</dc:creator>
  <dc:description/>
  <cp:keywords/>
  <dc:language>en-US</dc:language>
  <cp:lastModifiedBy>Zvd_User_06</cp:lastModifiedBy>
  <cp:lastPrinted>2019-05-10T09:21:00Z</cp:lastPrinted>
  <dcterms:modified xsi:type="dcterms:W3CDTF">2021-05-18T09:58:00Z</dcterms:modified>
  <cp:revision>7</cp:revision>
  <dc:subject/>
  <dc:title>ТРАНСПОРТ (1995-200_рр</dc:title>
</cp:coreProperties>
</file>