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антажообіг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8" w:hanging="0"/>
        <w:jc w:val="right"/>
        <w:rPr/>
      </w:pPr>
      <w:r>
        <w:rPr>
          <w:sz w:val="24"/>
          <w:lang w:val="uk-UA"/>
        </w:rPr>
        <w:t xml:space="preserve">  </w:t>
      </w:r>
      <w:r>
        <w:rPr>
          <w:sz w:val="24"/>
        </w:rPr>
        <w:t>(тис.т</w:t>
      </w:r>
      <w:r>
        <w:rPr>
          <w:sz w:val="24"/>
          <w:lang w:val="uk-UA"/>
        </w:rPr>
        <w:t>км</w:t>
      </w:r>
      <w:r>
        <w:rPr/>
        <w:t>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38"/>
        <w:gridCol w:w="2338"/>
        <w:gridCol w:w="2338"/>
        <w:gridCol w:w="1916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й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Автомобільн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ський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чковий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6673,7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94,6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9,1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367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335,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439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610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8059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179,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459,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5430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4605,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470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3673,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2368,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6336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5639,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10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2815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5840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09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129,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292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2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38101,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54,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,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71972,0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925,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,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6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9008,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394,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48304,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64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0835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051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8926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70,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459013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244,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0269,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393444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2156045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669546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306727,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324562,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268704,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406725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466509,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53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56814,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5463,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3989,7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З урахуванням обсягів перевезень вантажів для обслуговування потреб власного виробництва. </w:t>
        <w:br/>
        <w:t>З 2002р. – з урахуванням комерційних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8:00Z</dcterms:created>
  <dc:creator>Управление статистики услуг</dc:creator>
  <dc:description/>
  <cp:keywords/>
  <dc:language>en-US</dc:language>
  <cp:lastModifiedBy>Zvd_User_06</cp:lastModifiedBy>
  <cp:lastPrinted>2017-05-11T08:37:00Z</cp:lastPrinted>
  <dcterms:modified xsi:type="dcterms:W3CDTF">2021-05-18T09:58:00Z</dcterms:modified>
  <cp:revision>8</cp:revision>
  <dc:subject/>
  <dc:title>ТРАНСПОРТ (1995-200_рр</dc:title>
</cp:coreProperties>
</file>