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</w:rPr>
        <w:t>Готелі та інші місця для тимчасового проживання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7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023"/>
        <w:gridCol w:w="1023"/>
        <w:gridCol w:w="1024"/>
        <w:gridCol w:w="1023"/>
        <w:gridCol w:w="1023"/>
        <w:gridCol w:w="1024"/>
        <w:gridCol w:w="1023"/>
        <w:gridCol w:w="1023"/>
        <w:gridCol w:w="1024"/>
        <w:gridCol w:w="1023"/>
        <w:gridCol w:w="1024"/>
      </w:tblGrid>
      <w:tr>
        <w:trPr>
          <w:trHeight w:val="392" w:hRule="atLeast"/>
        </w:trPr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телів та інших місць для тимчасового проживання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napToGrid w:val="false"/>
              <w:spacing w:lineRule="exac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омер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38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а площа всіх номерів, ти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азова місткість, місц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3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7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color w:val="000000"/>
              </w:rPr>
              <w:t>19673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ано приїжджих, тис. осіб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6" w:leader="none"/>
              </w:tabs>
              <w:spacing w:lineRule="exact" w:line="280" w:before="0" w:after="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чинаючи з 2007р., з урахуванням інших місць для  тимчасового проживання, які працюють сезонно.</w:t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669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Normal1">
    <w:name w:val="LO-normal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0:00Z</dcterms:created>
  <dc:creator>user0014</dc:creator>
  <dc:description/>
  <cp:keywords/>
  <dc:language>en-US</dc:language>
  <cp:lastModifiedBy>O.Spivak</cp:lastModifiedBy>
  <cp:lastPrinted>2011-05-17T14:16:00Z</cp:lastPrinted>
  <dcterms:modified xsi:type="dcterms:W3CDTF">2011-05-18T10:58:00Z</dcterms:modified>
  <cp:revision>8</cp:revision>
  <dc:subject/>
  <dc:title>Готелі та інші місця для тимчасового проживання</dc:title>
</cp:coreProperties>
</file>