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и зростання/зниження номінальної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та індекси реальної заробітної плати у 2020 році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го штатного працівник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а заробітна плата</w:t>
            </w:r>
          </w:p>
        </w:tc>
      </w:tr>
      <w:tr>
        <w:trPr>
          <w:trHeight w:val="20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0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рез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  <w:lang w:val="ru-RU"/>
              </w:rPr>
              <w:t>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9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0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6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ов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03</w:t>
            </w:r>
            <w:r>
              <w:rPr>
                <w:bCs/>
                <w:sz w:val="24"/>
                <w:szCs w:val="24"/>
              </w:rPr>
              <w:t>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1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2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21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8:00Z</dcterms:created>
  <dc:creator>Управлiння працi</dc:creator>
  <dc:description/>
  <cp:keywords/>
  <dc:language>en-US</dc:language>
  <cp:lastModifiedBy>Anl_User_30</cp:lastModifiedBy>
  <cp:lastPrinted>2019-04-05T13:07:00Z</cp:lastPrinted>
  <dcterms:modified xsi:type="dcterms:W3CDTF">2021-01-29T06:21:00Z</dcterms:modified>
  <cp:revision>21</cp:revision>
  <dc:subject/>
  <dc:title>Динаміка середньомісячної номінальної та реальної заробітної плати</dc:title>
</cp:coreProperties>
</file>