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и зростання/зниження номіналь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індекси реальної заробітної плати у 2021 ро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екси реальної заробітної плати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0:00Z</dcterms:created>
  <dc:creator>Управлiння працi</dc:creator>
  <dc:description/>
  <cp:keywords/>
  <dc:language>en-US</dc:language>
  <cp:lastModifiedBy>Zvd_User_22</cp:lastModifiedBy>
  <cp:lastPrinted>2021-12-23T11:40:00Z</cp:lastPrinted>
  <dcterms:modified xsi:type="dcterms:W3CDTF">2022-02-02T06:10:00Z</dcterms:modified>
  <cp:revision>12</cp:revision>
  <dc:subject/>
  <dc:title>Динаміка середньомісячної номінальної та реальної заробітної плати</dc:title>
</cp:coreProperties>
</file>