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вересні 2020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верес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735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18,0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10,9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6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50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77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5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0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8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6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5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3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42,7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8,1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6,7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5,3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верес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5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9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64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7:00Z</dcterms:created>
  <dc:creator>T.Bochkareva</dc:creator>
  <dc:description/>
  <cp:keywords/>
  <dc:language>en-US</dc:language>
  <cp:lastModifiedBy>Anl_User_06</cp:lastModifiedBy>
  <cp:lastPrinted>2019-02-26T16:41:00Z</cp:lastPrinted>
  <dcterms:modified xsi:type="dcterms:W3CDTF">2020-11-30T10:34:00Z</dcterms:modified>
  <cp:revision>46</cp:revision>
  <dc:subject/>
  <dc:title/>
</cp:coreProperties>
</file>