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uk-UA"/>
        </w:rPr>
        <w:t>Розподіл кількості штатних працівникі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uk-UA"/>
        </w:rPr>
        <w:t>за розмірами нарахованої їм заробітної плати та видами економічної діяльно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Verdana" w:hAnsi="Verdana" w:eastAsia="Times New Roman" w:cs="Verdana"/>
          <w:b/>
          <w:b/>
          <w:bCs/>
          <w:kern w:val="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uk-UA"/>
        </w:rPr>
        <w:t>у грудні 2018 року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uk-UA"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997"/>
        <w:gridCol w:w="1560"/>
        <w:gridCol w:w="856"/>
        <w:gridCol w:w="850"/>
        <w:gridCol w:w="851"/>
        <w:gridCol w:w="850"/>
        <w:gridCol w:w="851"/>
        <w:gridCol w:w="947"/>
        <w:gridCol w:w="851"/>
        <w:gridCol w:w="992"/>
        <w:gridCol w:w="992"/>
        <w:gridCol w:w="992"/>
        <w:gridCol w:w="993"/>
      </w:tblGrid>
      <w:tr>
        <w:trPr>
          <w:trHeight w:val="315" w:hRule="atLeast"/>
        </w:trPr>
        <w:tc>
          <w:tcPr>
            <w:tcW w:w="3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Код за КВЕД 201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Кількіст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працівників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яким оплачен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50% і більш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робочого часу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становленого на грудень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осіб</w:t>
            </w:r>
          </w:p>
        </w:tc>
        <w:tc>
          <w:tcPr>
            <w:tcW w:w="100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З них питома вага працівників, яким заробітна плата у грудні нарахована у межах, %</w:t>
            </w:r>
          </w:p>
        </w:tc>
      </w:tr>
      <w:tr>
        <w:trPr>
          <w:trHeight w:val="111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val="en-US" w:eastAsia="uk-UA"/>
              </w:rPr>
              <w:t>372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3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 xml:space="preserve">від 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val="en-US" w:eastAsia="uk-UA"/>
              </w:rPr>
              <w:t>372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3,01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val="en-US" w:eastAsia="uk-UA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ід 4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val="en-US" w:eastAsia="uk-UA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00,01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5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ід 5000,01 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val="en-US" w:eastAsia="uk-UA"/>
              </w:rPr>
              <w:t>55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 xml:space="preserve">від 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val="en-US" w:eastAsia="uk-UA"/>
              </w:rPr>
              <w:t>55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00,01 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val="en-US" w:eastAsia="uk-UA"/>
              </w:rPr>
              <w:t>6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 xml:space="preserve">від 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val="en-US" w:eastAsia="uk-UA"/>
              </w:rPr>
              <w:t>6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000,01 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val="en-US" w:eastAsia="uk-UA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 xml:space="preserve">від 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val="en-US" w:eastAsia="uk-UA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000,01 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val="en-US" w:eastAsia="uk-UA"/>
              </w:rPr>
              <w:t>8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 xml:space="preserve">від 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val="en-US" w:eastAsia="uk-UA"/>
              </w:rPr>
              <w:t>8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000,01 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val="en-US" w:eastAsia="uk-UA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ід 1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val="en-US" w:eastAsia="uk-UA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000,01 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15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ід 1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val="en-US" w:eastAsia="uk-UA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000,01 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val="en-US" w:eastAsia="uk-UA"/>
              </w:rPr>
              <w:t>20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пона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val="en-US" w:eastAsia="uk-UA"/>
              </w:rPr>
              <w:t>20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  <w:t>Усього</w:t>
            </w:r>
          </w:p>
        </w:tc>
        <w:tc>
          <w:tcPr>
            <w:tcW w:w="9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1697</w:t>
            </w:r>
          </w:p>
        </w:tc>
        <w:tc>
          <w:tcPr>
            <w:tcW w:w="8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8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12,</w:t>
            </w: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,8</w:t>
            </w:r>
          </w:p>
        </w:tc>
        <w:tc>
          <w:tcPr>
            <w:tcW w:w="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2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7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15,</w:t>
            </w:r>
            <w:r>
              <w:rPr>
                <w:rFonts w:cs="Times New Roman" w:ascii="Times New Roman" w:hAnsi="Times New Roman"/>
                <w:b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,9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,6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A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6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7,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Промисловість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B+C+D+E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86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3,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9,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ind w:left="181" w:hanging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обувна промисловість і розроблення кар'єрів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B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5,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ind w:left="181" w:hanging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Переробна промисловість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C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4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5,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2,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D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2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9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ind w:left="181" w:hanging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одопостачання; каналізація, поводження з відходами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E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Будівництво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F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30,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G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4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H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0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9,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4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имчасове розміщування й організація харчування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I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20,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5,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нформація та телекомунікації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J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Фінансова та страхова діяльність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K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перації з нерухомим майном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L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рофесійна, наукова та технічна діяльність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M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8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Продовження</w:t>
      </w:r>
    </w:p>
    <w:tbl>
      <w:tblPr>
        <w:tblW w:w="158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997"/>
        <w:gridCol w:w="1560"/>
        <w:gridCol w:w="856"/>
        <w:gridCol w:w="850"/>
        <w:gridCol w:w="851"/>
        <w:gridCol w:w="850"/>
        <w:gridCol w:w="851"/>
        <w:gridCol w:w="947"/>
        <w:gridCol w:w="850"/>
        <w:gridCol w:w="993"/>
        <w:gridCol w:w="992"/>
        <w:gridCol w:w="992"/>
        <w:gridCol w:w="992"/>
      </w:tblGrid>
      <w:tr>
        <w:trPr/>
        <w:tc>
          <w:tcPr>
            <w:tcW w:w="3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Код за КВЕД 201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Кількіст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працівників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яким оплачен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50% і більш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робочого часу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становленого на грудень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осіб</w:t>
            </w:r>
          </w:p>
        </w:tc>
        <w:tc>
          <w:tcPr>
            <w:tcW w:w="100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З них питома вага працівників, яким заробітна плата у грудні нарахована у межах, %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val="en-US" w:eastAsia="uk-UA"/>
              </w:rPr>
              <w:t>372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3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 xml:space="preserve">від 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val="en-US" w:eastAsia="uk-UA"/>
              </w:rPr>
              <w:t>372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3,01 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val="en-US" w:eastAsia="uk-UA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ід 4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val="en-US" w:eastAsia="uk-UA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00,01 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5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ід 5000,01 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val="en-US" w:eastAsia="uk-UA"/>
              </w:rPr>
              <w:t>55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 xml:space="preserve">від 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val="en-US" w:eastAsia="uk-UA"/>
              </w:rPr>
              <w:t>55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00,01 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val="en-US" w:eastAsia="uk-UA"/>
              </w:rPr>
              <w:t>6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 xml:space="preserve">від 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val="en-US" w:eastAsia="uk-UA"/>
              </w:rPr>
              <w:t>6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000,01 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val="en-US" w:eastAsia="uk-UA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 xml:space="preserve">від 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val="en-US" w:eastAsia="uk-UA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000,01 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val="en-US" w:eastAsia="uk-UA"/>
              </w:rPr>
              <w:t>8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 xml:space="preserve">від 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val="en-US" w:eastAsia="uk-UA"/>
              </w:rPr>
              <w:t>8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000,01 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val="en-US" w:eastAsia="uk-UA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ід 1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val="en-US" w:eastAsia="uk-UA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000,01 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15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ід 1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val="en-US" w:eastAsia="uk-UA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000,01 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val="en-US" w:eastAsia="uk-UA"/>
              </w:rPr>
              <w:t>20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пона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val="en-US" w:eastAsia="uk-UA"/>
              </w:rPr>
              <w:t>20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N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O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7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Освіт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P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7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Охорона здоров’я та надання соціальної допомоги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Q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1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стецтво, спорт, розваги та відпочинок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R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дання інших видів послуг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S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</w:tr>
    </w:tbl>
    <w:p>
      <w:pPr>
        <w:pStyle w:val="Normal"/>
        <w:spacing w:lineRule="auto" w:line="240" w:before="0" w:after="0"/>
        <w:ind w:left="142" w:right="-784" w:hanging="142"/>
        <w:jc w:val="both"/>
        <w:rPr>
          <w:rFonts w:ascii="Times New Roman" w:hAnsi="Times New Roman" w:eastAsia="Times New Roman" w:cs="Times New Roman"/>
          <w:b/>
          <w:b/>
          <w:bCs/>
          <w:lang w:eastAsia="uk-UA"/>
        </w:rPr>
      </w:pPr>
      <w:r>
        <w:rPr>
          <w:rFonts w:eastAsia="Times New Roman" w:cs="Times New Roman" w:ascii="Times New Roman" w:hAnsi="Times New Roman"/>
          <w:b/>
          <w:bCs/>
          <w:lang w:eastAsia="uk-UA"/>
        </w:rPr>
        <w:t>_____________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lang w:eastAsia="uk-UA"/>
        </w:rPr>
      </w:pPr>
      <w:r>
        <w:rPr>
          <w:rFonts w:eastAsia="Times New Roman" w:cs="Times New Roman" w:ascii="Times New Roman" w:hAnsi="Times New Roman"/>
          <w:bCs/>
          <w:lang w:eastAsia="uk-UA"/>
        </w:rPr>
        <w:t>Примітка. Дані підготовлено за результатами державного статистичного спостереження «Обстеження підприємств із питань статистики праці», яким охоплені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Footnote"/>
        <w:rPr>
          <w:rFonts w:ascii="Times New Roman" w:hAnsi="Times New Roman" w:eastAsia="Times New Roman" w:cs="Times New Roman"/>
          <w:sz w:val="22"/>
          <w:szCs w:val="22"/>
          <w:lang w:eastAsia="uk-UA"/>
        </w:rPr>
      </w:pPr>
      <w:r>
        <w:rPr>
          <w:rFonts w:eastAsia="Times New Roman" w:cs="Times New Roman"/>
          <w:sz w:val="22"/>
          <w:szCs w:val="22"/>
          <w:lang w:eastAsia="uk-UA"/>
        </w:rPr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rPr>
          <w:color w:val="000000"/>
          <w:sz w:val="22"/>
          <w:szCs w:val="22"/>
          <w:lang w:val="uk-UA"/>
        </w:rPr>
      </w:pPr>
      <w:r>
        <w:rPr>
          <w:sz w:val="22"/>
          <w:szCs w:val="22"/>
        </w:rPr>
        <w:t xml:space="preserve">© </w:t>
      </w:r>
      <w:r>
        <w:rPr>
          <w:sz w:val="22"/>
          <w:szCs w:val="22"/>
          <w:lang w:val="uk-UA"/>
        </w:rPr>
        <w:t>Головне управління статистики у Миколаївській області, 2019</w:t>
      </w:r>
    </w:p>
    <w:p>
      <w:pPr>
        <w:pStyle w:val="Normal"/>
        <w:spacing w:lineRule="auto" w:line="240" w:before="0" w:after="0"/>
        <w:ind w:left="142" w:right="-784" w:hanging="142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uk-UA" w:eastAsia="uk-UA"/>
        </w:rPr>
      </w:r>
    </w:p>
    <w:p>
      <w:pPr>
        <w:pStyle w:val="Normal"/>
        <w:spacing w:lineRule="auto" w:line="240" w:before="0" w:after="0"/>
        <w:ind w:left="142" w:right="-784" w:hanging="142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sectPr>
      <w:type w:val="nextPage"/>
      <w:pgSz w:orient="landscape" w:w="16838" w:h="11906"/>
      <w:pgMar w:left="68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next w:val="Index3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8:44:00Z</dcterms:created>
  <dc:creator>T.Bochkareva</dc:creator>
  <dc:description/>
  <cp:keywords/>
  <dc:language>en-US</dc:language>
  <cp:lastModifiedBy>Anl_User_03</cp:lastModifiedBy>
  <cp:lastPrinted>2019-02-26T16:41:00Z</cp:lastPrinted>
  <dcterms:modified xsi:type="dcterms:W3CDTF">2019-03-04T14:35:00Z</dcterms:modified>
  <cp:revision>7</cp:revision>
  <dc:subject/>
  <dc:title/>
</cp:coreProperties>
</file>