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Заборгованість із виплати заробітної плати у 201</w:t>
      </w:r>
      <w:r>
        <w:rPr>
          <w:szCs w:val="28"/>
          <w:lang w:val="ru-RU"/>
        </w:rPr>
        <w:t>8</w:t>
      </w:r>
      <w:r>
        <w:rPr>
          <w:szCs w:val="28"/>
        </w:rPr>
        <w:t xml:space="preserve"> році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right"/>
        <w:rPr/>
      </w:pPr>
      <w:r>
        <w:rPr/>
        <w:t>(на 1 число)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2149"/>
        <w:gridCol w:w="2896"/>
        <w:gridCol w:w="2435"/>
      </w:tblGrid>
      <w:tr>
        <w:trPr/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опереднього місяц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1 січня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7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іч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30,0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ютий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18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рез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353,7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0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6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іт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213,7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9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4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в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87,3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в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58,7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п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96,0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п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95,6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рес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06,0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овт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34,3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стопад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50,3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уд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00,8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8,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 01.01.201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 xml:space="preserve"> до 01.01.201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гальна сума заборгованості з виплати заробітної плати включає дані економічно активних підприємств, суб’єктів господарювання, щодо яких реалізовуються процедури відновлення платоспроможності боржника або визнання його банкрутом, а також економічно неактивних підприєм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9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 w:val="24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2:38:00Z</dcterms:created>
  <dc:creator>Anl_User_22</dc:creator>
  <dc:description/>
  <cp:keywords/>
  <dc:language>en-US</dc:language>
  <cp:lastModifiedBy>Trd_User_56</cp:lastModifiedBy>
  <cp:lastPrinted>2018-06-26T11:08:00Z</cp:lastPrinted>
  <dcterms:modified xsi:type="dcterms:W3CDTF">2018-12-28T15:57:00Z</dcterms:modified>
  <cp:revision>7</cp:revision>
  <dc:subject/>
  <dc:title/>
</cp:coreProperties>
</file>