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  <w:t xml:space="preserve">Заборгованість із виплати заробітної плати </w:t>
      </w:r>
    </w:p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грудня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  <w:vertAlign w:val="superscript"/>
          <w:lang w:val="uk-UA"/>
        </w:rPr>
        <w:t>1, 2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993"/>
        <w:gridCol w:w="1275"/>
        <w:gridCol w:w="1477"/>
        <w:gridCol w:w="1478"/>
        <w:gridCol w:w="1155"/>
      </w:tblGrid>
      <w:tr>
        <w:trPr>
          <w:trHeight w:val="48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                  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ність                                                             із виплати заробітної плат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уктура боргу,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сього, тис.грн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ому числі утворена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                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 2024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і попередні рок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гальної суми заборгованості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397,7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14,4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4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23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4,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9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0" w:right="-2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1.1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1.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23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4,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9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B+C+D+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74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1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94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0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0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140"/>
        <w:jc w:val="both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lang w:val="en-US"/>
        </w:rPr>
        <w:t>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Дані підготовлено за результатами державного статистичного спостереження "Стан виплати заробітної плати". Інформація наведена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5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4:18:00Z</dcterms:created>
  <dc:creator>user</dc:creator>
  <dc:description/>
  <cp:keywords/>
  <dc:language>en-US</dc:language>
  <cp:lastModifiedBy>Soc_User_03</cp:lastModifiedBy>
  <cp:lastPrinted>2025-11-21T09:48:00Z</cp:lastPrinted>
  <dcterms:modified xsi:type="dcterms:W3CDTF">2025-12-31T09:23:00Z</dcterms:modified>
  <cp:revision>49</cp:revision>
  <dc:subject/>
  <dc:title>Додаток 2</dc:title>
</cp:coreProperties>
</file>