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>
          <w:sz w:val="28"/>
        </w:rPr>
      </w:pPr>
      <w:r>
        <w:rPr>
          <w:sz w:val="28"/>
        </w:rPr>
        <w:t>Середня номінальна заробітна плата за видами економічної діяльності  у 2007 році</w:t>
      </w:r>
    </w:p>
    <w:p>
      <w:pPr>
        <w:pStyle w:val="Normal"/>
        <w:ind w:right="-190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910"/>
        <w:gridCol w:w="910"/>
        <w:gridCol w:w="1037"/>
        <w:gridCol w:w="911"/>
        <w:gridCol w:w="911"/>
        <w:gridCol w:w="934"/>
        <w:gridCol w:w="911"/>
        <w:gridCol w:w="935"/>
        <w:gridCol w:w="1040"/>
        <w:gridCol w:w="984"/>
        <w:gridCol w:w="1085"/>
        <w:gridCol w:w="93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7,4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1,61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8,4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1,6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7,24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9,4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1,54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4,28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,29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6,62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04,74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91,64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,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6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5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3,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7,69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8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6,4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7,26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8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1,8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7,70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,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7,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,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,0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,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,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3,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7,5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1,78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89,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60,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42,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49,2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,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,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,6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9,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7,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9,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6,13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82,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246,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30,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8,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56,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4,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,8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5,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2,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4,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9,2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4,36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16,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580,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37,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,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07,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8,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,0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,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1,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2,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9,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0,3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,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,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1,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9,0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,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,9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,7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,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,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9,2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2,30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8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9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4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,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0,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4,8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,6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3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,2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7,4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,8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,7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,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,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,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,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,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,7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,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1,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9,05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,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,0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,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,5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,5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,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9,3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2,10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,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,7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,7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,8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,9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5,0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3,4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5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,9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7,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,4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,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8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4,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,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1,5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6,69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7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,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,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,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,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9,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2,63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6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,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,0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5,0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7,45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-відуальних послуг; діяльність у сфері культури та спорту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,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3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8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,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2,0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7,25</w:t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Примітка: Дані наведено без урахування найманих працівників статистично малих підприємств та зайнятих у громадян-підприємців</w:t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05:00Z</dcterms:created>
  <dc:creator>user0008</dc:creator>
  <dc:description/>
  <cp:keywords/>
  <dc:language>en-US</dc:language>
  <cp:lastModifiedBy>user0026</cp:lastModifiedBy>
  <dcterms:modified xsi:type="dcterms:W3CDTF">2008-04-17T05:44:00Z</dcterms:modified>
  <cp:revision>4</cp:revision>
  <dc:subject/>
  <dc:title>Середня номінальна заробітна плата за видами економічної діяльності  у 2007 році</dc:title>
</cp:coreProperties>
</file>