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1" w:hanging="0"/>
        <w:rPr/>
      </w:pPr>
      <w:r>
        <w:rPr>
          <w:sz w:val="28"/>
        </w:rPr>
        <w:t>Середня номінальна заробітна плата за видами економічної діяльності у 200</w:t>
      </w:r>
      <w:r>
        <w:rPr>
          <w:sz w:val="28"/>
          <w:lang w:val="ru-RU"/>
        </w:rPr>
        <w:t>8</w:t>
      </w:r>
      <w:r>
        <w:rPr>
          <w:sz w:val="28"/>
        </w:rPr>
        <w:t xml:space="preserve"> році</w:t>
      </w:r>
    </w:p>
    <w:p>
      <w:pPr>
        <w:pStyle w:val="Normal"/>
        <w:ind w:right="-190" w:hanging="0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9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іяльност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9,84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9,31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7,13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1,86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6,51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1,17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1,89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9,71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7,07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2,65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0,59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2,17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0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6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,2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,47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,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8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6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,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,2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7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27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,2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6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4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6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7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04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5,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9,7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,8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,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,3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,8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,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2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,8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,4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,97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,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,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,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,3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,6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575,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87,2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,1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91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2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4,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7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,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,3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,5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2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,8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85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9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,31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5,9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4,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8,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,9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,3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,2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691,5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,8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884,2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7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2,85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,5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,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3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,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,2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,8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7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2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,2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,8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,90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,6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7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3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,7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,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2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6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,6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9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76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1,9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,1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0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0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1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27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4,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,4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,9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,4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,0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7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,2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,8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,57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9,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6,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,3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,6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,4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,8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5,9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,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5,0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,6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93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5,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0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6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,2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1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,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,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,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,2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,3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11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,0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9,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9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,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9,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,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4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4,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1,2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,44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,8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,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,8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,8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8,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0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98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6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,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,8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3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8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4,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9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10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-відуальних послуг; діяльність у сфері культури та спорту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,4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,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,1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,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5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7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5,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8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,64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14"/>
          <w:lang w:val="en-US"/>
        </w:rPr>
      </w:pPr>
      <w:r>
        <w:rPr>
          <w:sz w:val="14"/>
          <w:lang w:val="en-US"/>
        </w:rPr>
        <w:t>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Примітка: Дані наведено без урахування найманих працівників статистично малих підприємств та зайнятих у громадян-підприємців.</w:t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8:00Z</dcterms:created>
  <dc:creator>user0008</dc:creator>
  <dc:description/>
  <cp:keywords/>
  <dc:language>en-US</dc:language>
  <cp:lastModifiedBy>T.Krishtop</cp:lastModifiedBy>
  <cp:lastPrinted>2008-10-22T16:10:00Z</cp:lastPrinted>
  <dcterms:modified xsi:type="dcterms:W3CDTF">2009-01-24T12:18:00Z</dcterms:modified>
  <cp:revision>11</cp:revision>
  <dc:subject/>
  <dc:title>Середня номінальна заробітна плата за видами економічної діяльності  у 2007 році</dc:title>
</cp:coreProperties>
</file>