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31" w:hanging="0"/>
        <w:rPr/>
      </w:pPr>
      <w:r>
        <w:rPr>
          <w:sz w:val="28"/>
        </w:rPr>
        <w:t>Середня номінальна заробітна плата за видами економічної діяльності у 2009 році</w:t>
      </w:r>
    </w:p>
    <w:p>
      <w:pPr>
        <w:pStyle w:val="Normal"/>
        <w:ind w:right="-190" w:hanging="0"/>
        <w:jc w:val="right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(в розрахунку на одного штатного працівника, грн.)</w:t>
      </w:r>
    </w:p>
    <w:tbl>
      <w:tblPr>
        <w:tblW w:w="148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949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 діяльност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sz w:val="24"/>
              </w:rPr>
            </w:pPr>
            <w:r>
              <w:rPr>
                <w:sz w:val="24"/>
              </w:rPr>
              <w:t>Всього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9,42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4,17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5,23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3,76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42,</w:t>
            </w:r>
            <w:r>
              <w:rPr>
                <w:b/>
                <w:lang w:val="uk-UA"/>
              </w:rPr>
              <w:t>82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9,64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92,73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2,84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4,44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4,88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6,00</w:t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173,83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 послуг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52</w:t>
            </w:r>
            <w:r>
              <w:rPr/>
              <w:t>,8</w:t>
            </w:r>
            <w:r>
              <w:rPr>
                <w:lang w:val="uk-UA"/>
              </w:rPr>
              <w:t>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,4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,8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,6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,6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,6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  <w:r>
              <w:rPr>
                <w:lang w:val="en-US"/>
              </w:rPr>
              <w:t>7</w:t>
            </w:r>
            <w:r>
              <w:rPr/>
              <w:t>,1</w:t>
            </w:r>
            <w:r>
              <w:rPr>
                <w:lang w:val="en-US"/>
              </w:rPr>
              <w:t>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,4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,4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5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,1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,33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9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,1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6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9,0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,0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,8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,9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,8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,8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,8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,7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,62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3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8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9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7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9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5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0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4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6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5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,26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мислов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6,4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0,3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0,5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8,9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,5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9,7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5,5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1,9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2,1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9,2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8,2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4,45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увна промислов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,1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4,5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0,7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,5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9,2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,4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1,8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4,6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,0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,3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8,0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2,92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,8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2,7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59,3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3,1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1,8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3,9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3,5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9,2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4,5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,4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0,2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5,05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color w:val="000000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4,0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637,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50,4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9,4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1,2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7,3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0,3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1,8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,9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1,8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7,6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0,57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,9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,5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6,0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,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7,8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,8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9,2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3,2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,4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9,5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7,5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,11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,6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,1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,4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,6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  <w:r>
              <w:rPr>
                <w:lang w:val="uk-UA"/>
              </w:rPr>
              <w:t>7</w:t>
            </w:r>
            <w:r>
              <w:rPr/>
              <w:t>,</w:t>
            </w:r>
            <w:r>
              <w:rPr>
                <w:lang w:val="uk-UA"/>
              </w:rPr>
              <w:t>3</w:t>
            </w:r>
            <w:r>
              <w:rPr/>
              <w:t>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,6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,2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,2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7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,2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,51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,1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,5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4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,7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,9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,3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,4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,6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,7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,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0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,43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та зв’язку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5,0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,4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6,5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9,7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1,5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2,9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0,1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1,9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1,9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8,3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0,4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1,79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5,4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2,5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2,8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5,1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7,3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6,5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2,0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8,7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5,6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5,0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1,61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,7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,1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,1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,3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3,8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,7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,3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,3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,0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,4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,8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,92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8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,8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6,9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5,1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8,0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9,0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9,3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5,3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7,6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1,9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,9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2,61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,0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,3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,9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,5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,4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,7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,9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,4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5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,6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,2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,86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,9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,2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,8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,4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,2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4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,0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,4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6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,0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,5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,91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-відуальних послуг; діяльність у сфері культури та спорту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4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,5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,6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1,9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9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9,3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,5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,9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,3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,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5,3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,2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>
          <w:b/>
          <w:sz w:val="20"/>
          <w:lang w:val="uk-UA"/>
        </w:rPr>
        <w:t>Примітка.</w:t>
      </w:r>
      <w:r>
        <w:rPr>
          <w:sz w:val="20"/>
          <w:lang w:val="uk-UA"/>
        </w:rPr>
        <w:t xml:space="preserve"> Дані наведено без урахування найманих працівників статистично малих підприємств та зайнятих у громадян-підприємців.</w:t>
      </w:r>
    </w:p>
    <w:sectPr>
      <w:type w:val="nextPage"/>
      <w:pgSz w:orient="landscape" w:w="16838" w:h="11906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color w:val="000000"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15:00Z</dcterms:created>
  <dc:creator>user0008</dc:creator>
  <dc:description/>
  <cp:keywords/>
  <dc:language>en-US</dc:language>
  <cp:lastModifiedBy>T.Krishtop</cp:lastModifiedBy>
  <cp:lastPrinted>2010-01-20T15:58:00Z</cp:lastPrinted>
  <dcterms:modified xsi:type="dcterms:W3CDTF">2010-01-20T14:15:00Z</dcterms:modified>
  <cp:revision>2</cp:revision>
  <dc:subject/>
  <dc:title>Середня номінальна заробітна плата за видами економічної діяльності  у 2007 році</dc:title>
</cp:coreProperties>
</file>