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Середньомісячна  номінальна заробітна плата  за видами економічної діяльності у  2007 році </w:t>
      </w:r>
    </w:p>
    <w:p>
      <w:pPr>
        <w:pStyle w:val="Normal"/>
        <w:jc w:val="right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(в розрахунку  на одного штатного працівника, грн.)</w:t>
      </w:r>
    </w:p>
    <w:tbl>
      <w:tblPr>
        <w:tblW w:w="146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4"/>
        <w:gridCol w:w="1116"/>
        <w:gridCol w:w="1074"/>
        <w:gridCol w:w="892"/>
        <w:gridCol w:w="892"/>
        <w:gridCol w:w="892"/>
        <w:gridCol w:w="892"/>
        <w:gridCol w:w="892"/>
        <w:gridCol w:w="980"/>
        <w:gridCol w:w="1074"/>
        <w:gridCol w:w="1074"/>
        <w:gridCol w:w="1068"/>
      </w:tblGrid>
      <w:tr>
        <w:trPr>
          <w:trHeight w:val="49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 діяльно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лю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березен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квітен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травен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червен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липен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серп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вересен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жовтен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листопа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грудень</w:t>
            </w:r>
          </w:p>
        </w:tc>
      </w:tr>
      <w:tr>
        <w:trPr>
          <w:trHeight w:val="233" w:hRule="atLeast"/>
        </w:trPr>
        <w:tc>
          <w:tcPr>
            <w:tcW w:w="3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07,98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40,78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59,44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72,78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96,64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122,75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8,03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1150,24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1163,17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6,56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2,01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пов’язані з ним послу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4,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8,8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6,3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9,7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1,7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3,0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83,8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92,7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,11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6,4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5,9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4,5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0,7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1,9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2,3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,2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40,8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,4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,18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7,5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8,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4,1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5,1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4,2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7,6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62,4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68,7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,49</w:t>
            </w:r>
          </w:p>
        </w:tc>
      </w:tr>
      <w:tr>
        <w:trPr/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0,6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23,6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64,7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67,4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2,8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85,9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2,8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504,4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516,6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,5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4,19</w:t>
            </w:r>
          </w:p>
        </w:tc>
      </w:tr>
      <w:tr>
        <w:trPr>
          <w:trHeight w:val="230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увна 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58,1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19,4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74,7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12,0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36,6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76,6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,2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76,3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1,3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8,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23.56</w:t>
            </w:r>
          </w:p>
        </w:tc>
      </w:tr>
      <w:tr>
        <w:trPr>
          <w:trHeight w:val="170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261,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0,9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8,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01,9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4,6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32,1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,6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361,4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5,5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89,3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8.31</w:t>
            </w:r>
          </w:p>
        </w:tc>
      </w:tr>
      <w:tr>
        <w:trPr>
          <w:trHeight w:val="510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color w:val="000000"/>
                <w:lang w:val="uk-UA"/>
              </w:rPr>
              <w:t xml:space="preserve">Виробництво та розподілення електроенергії, газу та води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97,4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10,8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9,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13,7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99,9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02,3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,2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897,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3,5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8,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91.18</w:t>
            </w:r>
          </w:p>
        </w:tc>
      </w:tr>
      <w:tr>
        <w:trPr>
          <w:trHeight w:val="22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8,2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2,4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9,1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2,4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88,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20,6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5,5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457,2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6,5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3,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1,13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3,5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5,9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0,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9,6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4,6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5,3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2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74,9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,79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4,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3,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7,7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6,6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2,0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6,2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30,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,4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,74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та зв’язку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55,6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2,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9,2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2,8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3,3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5,1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,3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426,5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7,8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,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8,37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81,1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6,4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8,3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48,1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50,0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5,3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8,1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934,2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949,2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3,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9,46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7,7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0,1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6,7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9,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9,9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6,5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,6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010,2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019,4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,9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9,82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93,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9,9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5,6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82,2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28,2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9,5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5,5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522,3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532,4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3,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6,96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7,4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3,4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8,4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6,4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5,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2,0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,9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51,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62,4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92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1,9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4,5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7,0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8,6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8,2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0,1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1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14,6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29,5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,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67,29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4,7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6,8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3,4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0,4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4,2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2,9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3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66,1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80,5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,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2,25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Примітка: Дані наведено без урахування найманих працівників  статистично малих підприємств та зайнятих у громадян-підприємців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4:27:00Z</dcterms:created>
  <dc:creator>user0008</dc:creator>
  <dc:description/>
  <cp:keywords/>
  <dc:language>en-US</dc:language>
  <cp:lastModifiedBy>user0026</cp:lastModifiedBy>
  <dcterms:modified xsi:type="dcterms:W3CDTF">2008-04-17T05:44:00Z</dcterms:modified>
  <cp:revision>7</cp:revision>
  <dc:subject/>
  <dc:title>Середньомісячна  номінальна заробітна плата  за видами економічної діяльності у  200_ році </dc:title>
</cp:coreProperties>
</file>