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Середньомісячна номінальна заробітна плата за видами економічної діяльності у 20</w:t>
      </w:r>
      <w:r>
        <w:rPr>
          <w:sz w:val="28"/>
          <w:lang w:val="ru-RU"/>
        </w:rPr>
        <w:t>10</w:t>
      </w:r>
      <w:r>
        <w:rPr>
          <w:sz w:val="28"/>
        </w:rPr>
        <w:t xml:space="preserve"> році </w:t>
      </w:r>
    </w:p>
    <w:p>
      <w:pPr>
        <w:pStyle w:val="Normal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на одного штатного працівника, грн.)</w:t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4"/>
        <w:gridCol w:w="1116"/>
        <w:gridCol w:w="1070"/>
        <w:gridCol w:w="896"/>
        <w:gridCol w:w="892"/>
        <w:gridCol w:w="892"/>
        <w:gridCol w:w="892"/>
        <w:gridCol w:w="892"/>
        <w:gridCol w:w="980"/>
        <w:gridCol w:w="1074"/>
        <w:gridCol w:w="1074"/>
        <w:gridCol w:w="1068"/>
      </w:tblGrid>
      <w:tr>
        <w:trPr>
          <w:trHeight w:val="490" w:hRule="atLeast"/>
        </w:trPr>
        <w:tc>
          <w:tcPr>
            <w:tcW w:w="3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іяльно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ют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берез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квіт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трав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черв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п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серп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верес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жовт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стопа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</w:tr>
      <w:tr>
        <w:trPr>
          <w:trHeight w:val="233" w:hRule="atLeast"/>
        </w:trPr>
        <w:tc>
          <w:tcPr>
            <w:tcW w:w="3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837,73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5,46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934,31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1,63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,16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5,92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67,91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4,67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3,59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1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122,13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9,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0,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9,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3,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85,1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,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,6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9,46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4,7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3,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5,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,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1,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,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,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,4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,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6,97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5,9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3,3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1,1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4,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,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,2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6,3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25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4,38</w:t>
            </w:r>
          </w:p>
        </w:tc>
      </w:tr>
      <w:tr>
        <w:trPr/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6,5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6,4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3,4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7,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2,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8,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,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9,3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7,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1,58</w:t>
            </w:r>
          </w:p>
        </w:tc>
      </w:tr>
      <w:tr>
        <w:trPr>
          <w:trHeight w:val="23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,7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3,4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,4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9,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1,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,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1,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1,9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5,0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0,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3,18</w:t>
            </w:r>
          </w:p>
        </w:tc>
      </w:tr>
      <w:tr>
        <w:trPr>
          <w:trHeight w:val="17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3,3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0,2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5,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4,2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8,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,3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2,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9,4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,7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7,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9,36</w:t>
            </w:r>
          </w:p>
        </w:tc>
      </w:tr>
      <w:tr>
        <w:trPr>
          <w:trHeight w:val="51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lang w:val="uk-UA"/>
              </w:rPr>
              <w:t xml:space="preserve">виробництво та розподілення електроенергії, газу та води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9,1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6,7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4,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6,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4,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,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9,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7,9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7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9,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6,99</w:t>
            </w:r>
          </w:p>
        </w:tc>
      </w:tr>
      <w:tr>
        <w:trPr>
          <w:trHeight w:val="22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8,7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8,7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2,1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8,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4,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2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5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,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473,6</w:t>
            </w: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8,52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9,6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3,1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4,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2,9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4,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,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,9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8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82,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3,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6,79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3,3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9,6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2,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8,2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3,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,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7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8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1,5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1,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8,87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0,6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9,7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5,9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0,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0,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,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8,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,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5,0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6,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6,18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0,7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3,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2,5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6,4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3,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,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4,1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2,6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1,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5,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0,04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9,6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6,8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,3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2,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4,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,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,2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,6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,6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4,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6,27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6,6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5,9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3,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0,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7,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6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,8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4,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9,03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7,5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8,7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5,0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4,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7,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,3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,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3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,0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6,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2,52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3,6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4,5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8,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9,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1,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,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,5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3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4,2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4,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1,77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7,8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9,2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,3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9,0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8,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,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6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8,7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2,41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rPr/>
      </w:pPr>
      <w:r>
        <w:rPr>
          <w:b/>
          <w:sz w:val="20"/>
          <w:lang w:val="uk-UA"/>
        </w:rPr>
        <w:t>Примітка.</w:t>
      </w:r>
      <w:r>
        <w:rPr>
          <w:sz w:val="20"/>
          <w:lang w:val="uk-UA"/>
        </w:rPr>
        <w:t xml:space="preserve"> Дані наведено по підприємствах, установах, організаціях та їхніх відокремлених підрозділах з кількістю найманих працівників 10 і більше осіб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11:00Z</dcterms:created>
  <dc:creator>user0008</dc:creator>
  <dc:description/>
  <cp:keywords/>
  <dc:language>en-US</dc:language>
  <cp:lastModifiedBy>L.Makurina</cp:lastModifiedBy>
  <cp:lastPrinted>2011-01-28T10:10:00Z</cp:lastPrinted>
  <dcterms:modified xsi:type="dcterms:W3CDTF">2011-03-23T07:14:00Z</dcterms:modified>
  <cp:revision>21</cp:revision>
  <dc:subject/>
  <dc:title>Середньомісячна  номінальна заробітна плата  за видами економічної діяльності у  200_ році </dc:title>
</cp:coreProperties>
</file>