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u-RU"/>
        </w:rPr>
      </w:pPr>
      <w:r>
        <w:rPr>
          <w:sz w:val="28"/>
        </w:rPr>
        <w:t>Середньомісячна номінальна заробітна плата за видами економічної діяльності у 20</w:t>
      </w:r>
      <w:r>
        <w:rPr>
          <w:sz w:val="28"/>
          <w:lang w:val="ru-RU"/>
        </w:rPr>
        <w:t>12</w:t>
      </w:r>
      <w:r>
        <w:rPr>
          <w:sz w:val="28"/>
        </w:rPr>
        <w:t xml:space="preserve"> році</w:t>
      </w:r>
    </w:p>
    <w:p>
      <w:pPr>
        <w:pStyle w:val="Normal"/>
        <w:jc w:val="right"/>
        <w:rPr>
          <w:sz w:val="22"/>
          <w:lang w:val="uk-UA"/>
        </w:rPr>
      </w:pPr>
      <w:r>
        <w:rPr>
          <w:color w:val="000000"/>
          <w:sz w:val="22"/>
          <w:lang w:val="uk-UA"/>
        </w:rPr>
        <w:t>(у розрахунку на одного штатного працівника, грн.)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0"/>
        <w:gridCol w:w="918"/>
        <w:gridCol w:w="890"/>
        <w:gridCol w:w="955"/>
        <w:gridCol w:w="878"/>
        <w:gridCol w:w="874"/>
        <w:gridCol w:w="874"/>
        <w:gridCol w:w="874"/>
        <w:gridCol w:w="874"/>
        <w:gridCol w:w="1021"/>
        <w:gridCol w:w="988"/>
        <w:gridCol w:w="1050"/>
        <w:gridCol w:w="1147"/>
      </w:tblGrid>
      <w:tr>
        <w:trPr>
          <w:trHeight w:val="490" w:hRule="atLeast"/>
        </w:trPr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02,83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2630,7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44,9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9,16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3,1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716,50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6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755,8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bCs/>
              </w:rPr>
              <w:t>2764,</w:t>
            </w:r>
            <w:r>
              <w:rPr>
                <w:b/>
                <w:bCs/>
                <w:lang w:val="uk-UA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2770,7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781,22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2822,43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,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2,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7,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,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4,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,9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0,7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6,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57,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9,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4,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1,69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,8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9,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5,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,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,8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7,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,7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,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70,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,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9,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,28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10,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,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0,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4,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8,3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2,8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,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1,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7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4,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7,50</w:t>
            </w:r>
          </w:p>
        </w:tc>
      </w:tr>
      <w:tr>
        <w:trPr/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394,0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2,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695,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0,6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6,8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3,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6,8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3,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33,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1,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3,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,96</w:t>
            </w:r>
          </w:p>
        </w:tc>
      </w:tr>
      <w:tr>
        <w:trPr>
          <w:trHeight w:val="230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31,7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,0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345,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67,9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562,1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613,8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6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698,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701,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692,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717,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687,41</w:t>
            </w:r>
          </w:p>
        </w:tc>
      </w:tr>
      <w:tr>
        <w:trPr>
          <w:trHeight w:val="170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979,4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113,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3133,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149,3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190,8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200,5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6,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241,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261,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3273,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293,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348,47</w:t>
            </w:r>
          </w:p>
        </w:tc>
      </w:tr>
      <w:tr>
        <w:trPr>
          <w:trHeight w:val="510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448,9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3,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5108,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5022,5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984,3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952,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7,6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962,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954,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4953,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948,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5049,75</w:t>
            </w:r>
          </w:p>
        </w:tc>
      </w:tr>
      <w:tr>
        <w:trPr>
          <w:trHeight w:val="221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,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,8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,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,3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9,7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,9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,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,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82,5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,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,34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2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3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,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,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9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,7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7,5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,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,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1,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,98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4,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,0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,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9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,8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,6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1,3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,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21,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8,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07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9,4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2,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9,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4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3,5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4,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1,8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1,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02,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0,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1,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1,68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0,7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,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1,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9,4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6,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1,7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0,5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4,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76,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9,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2,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2,65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2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,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,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,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,6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1,4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0,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60,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2,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1,2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,00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2,0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6,7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6,6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,9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6,5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0,9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8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0,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865,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9,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7,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9,58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0,5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,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9,7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3,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2,8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,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319,6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,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3,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80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2,9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7,7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,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0,7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,6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,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7,3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,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108,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1,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5,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,61</w:t>
            </w:r>
          </w:p>
        </w:tc>
      </w:tr>
      <w:tr>
        <w:trPr>
          <w:trHeight w:val="233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2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,3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8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6,8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,4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7,6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7,9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,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145,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7,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,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,51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  <w:t>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попередні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b/>
          <w:sz w:val="20"/>
          <w:lang w:val="uk-UA"/>
        </w:rPr>
        <w:t>Примітка</w:t>
      </w:r>
      <w:r>
        <w:rPr>
          <w:b/>
          <w:sz w:val="20"/>
          <w:lang w:val="en-US"/>
        </w:rPr>
        <w:t>.</w:t>
      </w:r>
      <w:r>
        <w:rPr>
          <w:sz w:val="20"/>
          <w:lang w:val="uk-UA"/>
        </w:rPr>
        <w:t xml:space="preserve"> Дані наведено по підприємствах, установах, організаціях та їхніх відокремлених підрозділах з кількістю найманих працівників 10 і більше осіб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orient="landscape" w:w="16838" w:h="11906"/>
      <w:pgMar w:left="601" w:right="612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7:00Z</dcterms:created>
  <dc:creator>user0008</dc:creator>
  <dc:description/>
  <cp:keywords/>
  <dc:language>en-US</dc:language>
  <cp:lastModifiedBy>A.Zaharenko</cp:lastModifiedBy>
  <cp:lastPrinted>2012-07-10T09:39:00Z</cp:lastPrinted>
  <dcterms:modified xsi:type="dcterms:W3CDTF">2013-01-28T14:01:00Z</dcterms:modified>
  <cp:revision>62</cp:revision>
  <dc:subject/>
  <dc:title>Середньомісячна  номінальна заробітна плата  за видами економічної діяльності у  200_ році </dc:title>
</cp:coreProperties>
</file>