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lang w:val="uk-UA"/>
        </w:rPr>
        <w:t>в економіці області у 2017 році</w:t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    </w:t>
            </w: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63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76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626,0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80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496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,5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9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13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99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ind w:left="176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8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360,3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31.12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3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86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639,1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7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5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9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31.12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5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31.12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7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9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794,7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Обсяг прямих інвестицій (акціонерного капіталу) в економіці області на одну особу населення склав 182,8 доларів США.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>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TextBodyIndent"/>
        <w:ind w:left="-42" w:hanging="180"/>
        <w:jc w:val="both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ind w:hanging="18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20</w:t>
      </w:r>
    </w:p>
    <w:p>
      <w:pPr>
        <w:pStyle w:val="Style17"/>
        <w:ind w:hanging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6:00Z</dcterms:created>
  <dc:creator>V.Bardadym</dc:creator>
  <dc:description/>
  <cp:keywords/>
  <dc:language>en-US</dc:language>
  <cp:lastModifiedBy>Prm_User_22</cp:lastModifiedBy>
  <cp:lastPrinted>2018-02-19T13:56:00Z</cp:lastPrinted>
  <dcterms:modified xsi:type="dcterms:W3CDTF">2020-07-14T08:38:00Z</dcterms:modified>
  <cp:revision>4</cp:revision>
  <dc:subject/>
  <dc:title>ЗОВНІШНЬОЕКОНОМІЧНА ДІЯЛЬНІСТЬ</dc:title>
</cp:coreProperties>
</file>