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вересні 2018 рок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В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037,9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59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,6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5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6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07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45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’єднані А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2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9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ист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5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19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4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бадос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7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 Дані на 01.01.2018 є попередніми.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10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11:00Z</dcterms:created>
  <dc:creator>user0098</dc:creator>
  <dc:description/>
  <cp:keywords/>
  <dc:language>en-US</dc:language>
  <cp:lastModifiedBy>Prm_User_22</cp:lastModifiedBy>
  <cp:lastPrinted>2018-11-16T11:12:00Z</cp:lastPrinted>
  <dcterms:modified xsi:type="dcterms:W3CDTF">2020-07-14T09:48:00Z</dcterms:modified>
  <cp:revision>3</cp:revision>
  <dc:subject/>
  <dc:title>Прямі іноземні інвестиції в область</dc:title>
</cp:coreProperties>
</file>