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Прямі інвестиції (акціонерний капітал) з країн світу</w:t>
      </w:r>
      <w:r>
        <w:rPr>
          <w:b/>
          <w:sz w:val="24"/>
          <w:szCs w:val="24"/>
          <w:vertAlign w:val="superscript"/>
          <w:lang w:val="uk-UA"/>
        </w:rPr>
        <w:t>1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економіці області за видами економічної діяльності (за найбільшими обсягами)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lang w:val="uk-UA"/>
        </w:rPr>
        <w:t>у 2018 році</w:t>
      </w:r>
    </w:p>
    <w:p>
      <w:pPr>
        <w:pStyle w:val="Normal"/>
        <w:spacing w:before="120" w:after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тис.дол. США)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5"/>
        <w:gridCol w:w="1177"/>
        <w:gridCol w:w="1799"/>
        <w:gridCol w:w="1800"/>
      </w:tblGrid>
      <w:tr>
        <w:trPr>
          <w:cantSplit w:val="true"/>
        </w:trPr>
        <w:tc>
          <w:tcPr>
            <w:tcW w:w="47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д з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ЕД-201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и інвестицій на</w:t>
            </w:r>
          </w:p>
        </w:tc>
      </w:tr>
      <w:tr>
        <w:trPr>
          <w:cantSplit w:val="true"/>
        </w:trPr>
        <w:tc>
          <w:tcPr>
            <w:tcW w:w="47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1.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1.12.2018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пр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before="40" w:after="0"/>
              <w:ind w:hanging="25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5807,1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6395,8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е господарство, лісове господарство           та рибне господарство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3,7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7,4</w:t>
            </w:r>
          </w:p>
        </w:tc>
      </w:tr>
      <w:tr>
        <w:trPr>
          <w:trHeight w:val="22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+С+D+Е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83,8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33,0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31,9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65,3</w:t>
            </w:r>
          </w:p>
        </w:tc>
      </w:tr>
      <w:tr>
        <w:trPr>
          <w:trHeight w:val="532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чання електроенергії, газу, пари                   та кондиційованого повітря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D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307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одопостачання; каналізація, поводження               з відходами 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F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2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89,9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G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27,1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15,1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ранспорт, складське господарство, поштова              та кур'єрська діяльність 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H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819,8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897,3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J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ерації з нерухомим майном 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L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42,6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55,7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M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,3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,6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у сфері адміністративного                                 та допоміжного обслуговування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N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8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5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R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15,1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79,6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дання інших видів послуг 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S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91" w:hRule="atLeast"/>
        </w:trPr>
        <w:tc>
          <w:tcPr>
            <w:tcW w:w="9541" w:type="dxa"/>
            <w:gridSpan w:val="4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ідерланди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before="40" w:after="0"/>
              <w:ind w:firstLine="11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6524,4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8275,8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+С+D+Е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591,3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043,6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чання електроенергії, газу, пари                        та кондиційованого повітря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D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F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G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ранспорт, складське господарство, поштова                та кур'єрська діяльність 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H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387,6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34,3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K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ерації з нерухомим майном 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L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M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9,0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9,8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у сфері адміністративного                             та допоміжного обслуговування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N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sz w:val="24"/>
                <w:szCs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Q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S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</w:tbl>
    <w:p>
      <w:pPr>
        <w:pStyle w:val="Normal"/>
        <w:spacing w:before="120" w:after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довження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813"/>
        <w:gridCol w:w="1189"/>
        <w:gridCol w:w="1818"/>
        <w:gridCol w:w="1818"/>
      </w:tblGrid>
      <w:tr>
        <w:trPr>
          <w:trHeight w:val="291" w:hRule="atLeast"/>
        </w:trPr>
        <w:tc>
          <w:tcPr>
            <w:tcW w:w="48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за</w:t>
            </w:r>
          </w:p>
          <w:p>
            <w:pPr>
              <w:pStyle w:val="Normal"/>
              <w:spacing w:before="40" w:after="0"/>
              <w:ind w:firstLine="1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ЕД-2010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и інвестицій на</w:t>
            </w:r>
          </w:p>
        </w:tc>
      </w:tr>
      <w:tr>
        <w:trPr>
          <w:trHeight w:val="291" w:hRule="atLeast"/>
        </w:trPr>
        <w:tc>
          <w:tcPr>
            <w:tcW w:w="4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1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1.201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.12.2018</w:t>
            </w:r>
          </w:p>
        </w:tc>
      </w:tr>
      <w:tr>
        <w:trPr>
          <w:trHeight w:val="291" w:hRule="atLeast"/>
        </w:trPr>
        <w:tc>
          <w:tcPr>
            <w:tcW w:w="4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інґапур</w:t>
            </w:r>
          </w:p>
        </w:tc>
        <w:tc>
          <w:tcPr>
            <w:tcW w:w="1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25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850,6</w:t>
            </w:r>
          </w:p>
        </w:tc>
        <w:tc>
          <w:tcPr>
            <w:tcW w:w="1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740,5</w:t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B+C+D+E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720,9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609,0</w:t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before="60" w:after="0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before="60" w:after="0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чання електроенергії, газу, пари                     та кондиційованого повітря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D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G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M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</w:tcPr>
          <w:p>
            <w:pPr>
              <w:pStyle w:val="Normal"/>
              <w:snapToGrid w:val="false"/>
              <w:spacing w:before="6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57" w:right="-57" w:firstLine="1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before="60" w:after="0"/>
              <w:rPr>
                <w:iCs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ельґія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57" w:right="-57" w:firstLine="111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947,4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947,4</w:t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+С+D+Е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47,4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47,4</w:t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before="60" w:after="0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47,4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47,4</w:t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</w:tcPr>
          <w:p>
            <w:pPr>
              <w:pStyle w:val="Normal"/>
              <w:snapToGrid w:val="false"/>
              <w:spacing w:before="6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57" w:right="-57" w:firstLine="1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Oб'єднанi Арабськi Емiрати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57" w:right="-57" w:firstLine="1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152,3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203,1</w:t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е господарство, лісове господарство           та рибне господарство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ранспорт, складське господарство, поштова           та кур'єрська діяльність 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H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57" w:right="-57" w:firstLine="11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сiйська Федерацiя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57" w:right="-57" w:firstLine="11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174,5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903,4</w:t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е господарство, лісове господарство           та рибне господарство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+С+D+Е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9,0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4</w:t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before="60" w:after="0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9,0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4</w:t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F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4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G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7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8</w:t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</w:tcPr>
          <w:p>
            <w:pPr>
              <w:pStyle w:val="Normal"/>
              <w:spacing w:before="6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I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ерації з нерухомим майном 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L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8,3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,5</w:t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M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3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5</w:t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S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56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TextBodyIndent"/>
        <w:ind w:left="0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Перелік країн визначено, зважаючи на найбільші обсяги інвестицій, що здійснені в область.</w:t>
      </w:r>
    </w:p>
    <w:p>
      <w:pPr>
        <w:pStyle w:val="TextBodyIndent"/>
        <w:ind w:left="0" w:right="-82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Дані станом на 1 січня є остаточними за попередній рік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b/>
      <w:color w:val="000000"/>
      <w:sz w:val="22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utlineLvl w:val="7"/>
    </w:pPr>
    <w:rPr>
      <w:sz w:val="24"/>
      <w:lang w:val="en-US"/>
    </w:rPr>
  </w:style>
  <w:style w:type="character" w:styleId="Style12">
    <w:name w:val="Шрифт абзацу за промовчанням"/>
    <w:qFormat/>
    <w:rPr/>
  </w:style>
  <w:style w:type="character" w:styleId="Style13">
    <w:name w:val="Назва Знак"/>
    <w:qFormat/>
    <w:rPr>
      <w:b/>
      <w:sz w:val="28"/>
      <w:u w:val="single"/>
      <w:lang w:val="uk-UA" w:bidi="ar-SA"/>
    </w:rPr>
  </w:style>
  <w:style w:type="character" w:styleId="5">
    <w:name w:val="Заголовок 5 Знак"/>
    <w:qFormat/>
    <w:rPr>
      <w:b/>
      <w:color w:val="000000"/>
      <w:sz w:val="22"/>
      <w:lang w:val="uk-UA" w:bidi="ar-SA"/>
    </w:rPr>
  </w:style>
  <w:style w:type="character" w:styleId="8">
    <w:name w:val="Заголовок 8 Знак"/>
    <w:qFormat/>
    <w:rPr>
      <w:sz w:val="24"/>
      <w:lang w:val="en-US" w:bidi="ar-SA"/>
    </w:rPr>
  </w:style>
  <w:style w:type="character" w:styleId="Style14">
    <w:name w:val="Основний текст з відступом Знак"/>
    <w:qFormat/>
    <w:rPr>
      <w:color w:val="000000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 Знак Знак6 Знак Знак1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611">
    <w:name w:val=" Знак Знак6 Знак Знак1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ind w:left="4536" w:hanging="0"/>
    </w:pPr>
    <w:rPr>
      <w:color w:val="000000"/>
      <w:sz w:val="24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2">
    <w:name w:val=" Знак Знак2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8:24:00Z</dcterms:created>
  <dc:creator>Anl_User_02</dc:creator>
  <dc:description/>
  <cp:keywords/>
  <dc:language>en-US</dc:language>
  <cp:lastModifiedBy>Prm_User_22</cp:lastModifiedBy>
  <cp:lastPrinted>2019-02-28T11:27:00Z</cp:lastPrinted>
  <dcterms:modified xsi:type="dcterms:W3CDTF">2020-07-15T09:48:00Z</dcterms:modified>
  <cp:revision>6</cp:revision>
  <dc:subject/>
  <dc:title>Прямі іноземні інвестиції1 у Миколаївській області</dc:title>
</cp:coreProperties>
</file>