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72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13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5946,2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3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917,3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2,1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2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4,6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6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0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08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98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1028,9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92,7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2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9,8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9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7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1,1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3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3,7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7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2,3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5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7,5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ів 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</w:tr>
      <w:tr>
        <w:trPr>
          <w:trHeight w:val="31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22,5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03,6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8,1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8,4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53,5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,9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5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25,1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9,4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,3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5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8,0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1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15,8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5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2,3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5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ді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6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,1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6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1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7,7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31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49,1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9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3,7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1,6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4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4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7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0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7,4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1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3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2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45,6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3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9,2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8,3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6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5,5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,0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8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</w:t>
            </w:r>
          </w:p>
        </w:tc>
      </w:tr>
      <w:tr>
        <w:trPr>
          <w:trHeight w:val="33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32:00Z</dcterms:created>
  <dc:creator>ws0010</dc:creator>
  <dc:description/>
  <dc:language>en-US</dc:language>
  <cp:lastModifiedBy>ZED</cp:lastModifiedBy>
  <cp:lastPrinted>2010-09-09T09:13:00Z</cp:lastPrinted>
  <dcterms:modified xsi:type="dcterms:W3CDTF">2011-05-10T10:18:00Z</dcterms:modified>
  <cp:revision>9</cp:revision>
  <dc:subject/>
  <dc:title>ЗОВНІШНЯ ТОРГІВЛЯ ТОВАРАМИ</dc:title>
</cp:coreProperties>
</file>